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9749413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857570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3238209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